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宋体" w:hAnsi="宋体"/>
          <w:b/>
          <w:sz w:val="44"/>
        </w:rPr>
        <w:t>宁</w:t>
      </w: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波</w:t>
      </w: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大</w:t>
      </w: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学</w:t>
      </w: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实</w:t>
      </w: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习 日 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实习课程名称（课号）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学院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学号：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名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指导教师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实习起止时间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22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495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75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地点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70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主要项目和内容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495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75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地点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70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主要项目和内容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9645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0" w:author="Bin" w:date="2023-04-28T14:38:00Z">
              <w:r>
                <w:rPr>
                  <w:lang w:val="en-US" w:eastAsia="zh-CN"/>
                </w:rPr>
                <w:t>学院</w:t>
              </w:r>
            </w:ins>
            <w:r>
              <w:rPr/>
              <w:t>指导教师批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del w:id="1" w:author="Bin" w:date="2023-04-28T14:38:00Z">
              <w:r>
                <w:rPr>
                  <w:rFonts w:eastAsia="Times New Roman"/>
                </w:rPr>
                <w:delText xml:space="preserve">     </w:delText>
              </w:r>
            </w:del>
            <w:r>
              <w:rPr>
                <w:rFonts w:eastAsia="Times New Roman"/>
              </w:rPr>
              <w:t xml:space="preserve">     </w:t>
            </w:r>
            <w:ins w:id="2" w:author="Bin" w:date="2023-04-28T14:38:00Z">
              <w:r>
                <w:rPr>
                  <w:lang w:val="en-US" w:eastAsia="zh-CN"/>
                </w:rPr>
                <w:t>学院</w:t>
              </w:r>
            </w:ins>
            <w:r>
              <w:rPr/>
              <w:t>指导教师签字：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9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1:17:00Z</dcterms:created>
  <dc:creator>Unknown User</dc:creator>
  <dc:description/>
  <dc:language>en-US</dc:language>
  <cp:lastModifiedBy>Bin</cp:lastModifiedBy>
  <dcterms:modified xsi:type="dcterms:W3CDTF">2023-04-28T06:38:24Z</dcterms:modified>
  <cp:revision>8</cp:revision>
  <dc:subject/>
  <dc:title>宁波大学实习日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F3478DEFE43938FCC63349D7C25A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